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9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 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</w:t>
            </w:r>
            <w:r>
              <w:rPr>
                <w:b/>
                <w:color w:val="FF0000"/>
              </w:rPr>
              <w:t xml:space="preserve">del Castello </w:t>
            </w:r>
            <w:r>
              <w:rPr/>
              <w:t xml:space="preserve">__________________________________________________________________________ N° </w:t>
            </w:r>
            <w:r>
              <w:rPr>
                <w:b/>
                <w:color w:val="FF0000"/>
              </w:rPr>
              <w:t xml:space="preserve">6, 8 </w:t>
            </w:r>
            <w:r>
              <w:rPr/>
              <w:t>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2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48, 107  </w:t>
            </w:r>
            <w:r>
              <w:rPr/>
              <w:t>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 </w:t>
            </w:r>
            <w:r>
              <w:rPr>
                <w:b/>
                <w:color w:val="FF0000"/>
              </w:rPr>
              <w:t>Medievale, ‘400 – 500</w:t>
            </w:r>
            <w:r>
              <w:rPr/>
              <w:t xml:space="preserve">  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378, 379, 1433</w:t>
            </w:r>
            <w:r>
              <w:rPr/>
              <w:t xml:space="preserve">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019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9265" cy="16624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521" t="14027" r="2256" b="321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9265" cy="1662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2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265" cy="16624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521" t="14027" r="2256" b="32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265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63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364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364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364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</w:t>
            </w:r>
            <w:r>
              <w:rPr>
                <w:b/>
                <w:color w:val="FF0000"/>
              </w:rPr>
              <w:t>Terrazza a tasc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9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63055" cy="45872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3055" cy="458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8270" cy="44945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8270" cy="4494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65pt;height:361.2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270" cy="44945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270" cy="449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43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30175</wp:posOffset>
                      </wp:positionV>
                      <wp:extent cx="2181860" cy="297307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1860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97075" cy="288036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7075" cy="288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8pt;height:234.1pt;mso-wrap-distance-left:9.05pt;mso-wrap-distance-right:9.05pt;mso-wrap-distance-top:0pt;mso-wrap-distance-bottom:0pt;margin-top:10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7075" cy="288036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7075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133350</wp:posOffset>
                      </wp:positionV>
                      <wp:extent cx="2185035" cy="29679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5035" cy="296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0" cy="287528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0" cy="287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05pt;height:233.7pt;mso-wrap-distance-left:9.05pt;mso-wrap-distance-right:9.05pt;mso-wrap-distance-top:0pt;mso-wrap-distance-bottom:0pt;margin-top:10.5pt;mso-position-vertical-relative:text;margin-left:35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287528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287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379                                                                                                                                        Foto n° 37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09:35:00Z</dcterms:modified>
  <cp:revision>65</cp:revision>
  <dc:subject/>
  <dc:title>COMUNE DI  </dc:title>
</cp:coreProperties>
</file>